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40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7</w:t>
        <w:tab/>
        <w:t>Avis à faire paraître dans un journal d’annonces légales</w:t>
      </w:r>
    </w:p>
    <w:p>
      <w:pPr>
        <w:pStyle w:val="Textecourant"/>
        <w:bidi w:val="0"/>
        <w:spacing w:before="340" w:after="1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iété ............... (Dénomination sociale)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 délibération de l’assemblée générale ordinaire [extraordinaire] du ../../.., il a été décidé ........(indiquez les décisions de l’assemblée générale)</w:t>
      </w:r>
    </w:p>
    <w:p>
      <w:pPr>
        <w:pStyle w:val="Textecourant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dépôt légal sera effectué au greffe du tribunal de commerce de .....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880" w:h="16820"/>
      <w:pgMar w:left="1420" w:right="1420" w:gutter="0" w:header="0" w:top="1420" w:footer="0" w:bottom="14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